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xponents Connections</w:t>
        <w:tab/>
        <w:tab/>
        <w:tab/>
        <w:tab/>
        <w:t>Name _______________________ Per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UGS have invaded our classroom! One day there are 16 bugs. Every week, the population increases by 50%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w many bugs do we start with? 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8"/>
          <w:szCs w:val="28"/>
        </w:rPr>
        <w:t>What is the increase in bugs from week 0 to week 1? 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8"/>
          <w:szCs w:val="28"/>
        </w:rPr>
        <w:t>How many bugs are in the classroom during week 1? 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Fill in the table for the next few weeks: 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54"/>
        <w:gridCol w:w="2677"/>
        <w:gridCol w:w="2352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Week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Increase from last week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otal Bug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Ratio of this week to last week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2628900" cy="270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37" t="9148" r="9065" b="11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aph the week (x)  and the total bugs (y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 this graph linear? Describe its shap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  <w:t xml:space="preserve">5.) How do you get from one point to the next? Do you add the same amount like we are used to? What is the pattern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Make an equation for this situation. How many bugs are there after 10 week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vertAlign w:val="superscript"/>
        </w:rPr>
      </w:pPr>
      <w:r>
        <w:rPr>
          <w:b/>
        </w:rPr>
        <w:tab/>
        <w:tab/>
        <w:tab/>
        <w:t>y = __________ ( ___________)</w:t>
      </w:r>
      <w:r>
        <w:rPr>
          <w:b/>
          <w:vertAlign w:val="superscript"/>
        </w:rPr>
        <w:t>______ Exponent</w:t>
      </w:r>
    </w:p>
    <w:p>
      <w:pPr>
        <w:pStyle w:val="Normal"/>
        <w:ind w:left="360" w:hanging="0"/>
        <w:rPr/>
      </w:pPr>
      <w:r>
        <w:rPr>
          <w:b/>
        </w:rPr>
        <w:tab/>
        <w:tab/>
        <w:tab/>
        <w:tab/>
        <w:t>Start</w:t>
        <w:tab/>
        <w:t xml:space="preserve">        Multipli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Exponential Equations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-180" w:hanging="0"/>
        <w:rPr/>
      </w:pPr>
      <w:r>
        <w:rPr/>
        <w:t xml:space="preserve">Describe each pattern. Fill in the blanks and write an exponential equation to describe it.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2, 4, 8, 16, 32, ______, ______ </w:t>
        <w:tab/>
        <w:t xml:space="preserve"> 8.) 3, 12, 48, 192, ______, ______</w:t>
        <w:tab/>
        <w:t xml:space="preserve">      9.) 100, 50, 25, 12.5,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quation: y = </w:t>
        <w:tab/>
        <w:tab/>
        <w:tab/>
        <w:tab/>
        <w:t xml:space="preserve">      Equation: y = </w:t>
        <w:tab/>
        <w:tab/>
        <w:tab/>
        <w:tab/>
        <w:t xml:space="preserve">Equation: y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ed on the equation, tell the </w:t>
      </w:r>
      <w:r>
        <w:rPr>
          <w:b/>
        </w:rPr>
        <w:t>start value(a)</w:t>
      </w:r>
      <w:r>
        <w:rPr/>
        <w:t xml:space="preserve"> and the </w:t>
      </w:r>
      <w:r>
        <w:rPr>
          <w:b/>
        </w:rPr>
        <w:t>multiplier(b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  <w:tab/>
        <w:t xml:space="preserve">11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  <w:t xml:space="preserve">12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ph the following exponential equations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213360</wp:posOffset>
            </wp:positionV>
            <wp:extent cx="2171700" cy="196215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196" t="10904" r="10624" b="13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213360</wp:posOffset>
            </wp:positionV>
            <wp:extent cx="2171700" cy="1962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196" t="10904" r="10624" b="13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14900</wp:posOffset>
            </wp:positionH>
            <wp:positionV relativeFrom="paragraph">
              <wp:posOffset>213360</wp:posOffset>
            </wp:positionV>
            <wp:extent cx="2171700" cy="19621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196" t="10904" r="10624" b="13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3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  <w:tab/>
        <w:tab/>
        <w:t xml:space="preserve">14.) y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  <w:tab/>
        <w:t xml:space="preserve">15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</w:t>
        <w:tab/>
        <w:tab/>
        <w:tab/>
        <w:tab/>
        <w:t xml:space="preserve">17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 xml:space="preserve">18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2171700" cy="196215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196" t="10904" r="10624" b="13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92075</wp:posOffset>
            </wp:positionV>
            <wp:extent cx="2171700" cy="19621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196" t="10904" r="10624" b="13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914900</wp:posOffset>
            </wp:positionH>
            <wp:positionV relativeFrom="paragraph">
              <wp:posOffset>92075</wp:posOffset>
            </wp:positionV>
            <wp:extent cx="2171700" cy="19621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196" t="10904" r="10624" b="13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)"/>
      <w:lvlJc w:val="left"/>
      <w:pPr>
        <w:tabs>
          <w:tab w:val="num" w:pos="5760"/>
        </w:tabs>
        <w:ind w:left="57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1:42:00Z</dcterms:created>
  <dc:creator>Des</dc:creator>
  <dc:description/>
  <cp:keywords/>
  <dc:language>en-US</dc:language>
  <cp:lastModifiedBy>DWood1</cp:lastModifiedBy>
  <dcterms:modified xsi:type="dcterms:W3CDTF">2011-03-23T13:10:00Z</dcterms:modified>
  <cp:revision>16</cp:revision>
  <dc:subject/>
  <dc:title>Exponent Operations Worksheet #1</dc:title>
</cp:coreProperties>
</file>